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18/19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3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ilaktyka i rozwiązywanie problemów społecznych w gmi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Elżbieta Feret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ożena Tuziak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Wykład: zaliczenie pisemne z oceną w formie opisowej lub zaliczenie z oceną w formie ust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zajęć jest zaprezentowanie podstawowej wiedzy na temat profilaktyki i rozwiązywania problemów społecznych w gminie, a także zaprezentowanie informacji na temat problemów uzależnień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pojęcie profilaktyki społecznej jako podstawowego pojęcia naukow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(K_W01+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definiuje zagadnienia związane z problemami społecznymi, patologią społeczną, dewiacją społeczną, dezorganizacją społeczną i poznaje typową terminologię w tym zakresi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(K_W02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klasyfikuje odpowiednie zjawiska zachodzące w społeczeństwie, dotyczące problemów społe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W02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formułuje odpowiednie definicje wybranych problemów społecznych na bazie poznanej literatury naukow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(K_W05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osługuje się językiem dyscypliny naukow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U01+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otrafi prognozować procesy i zjawiska zachodzące w społeczeństwie, dotyczące profilaktyki społecznej i problemów społe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U03+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otrafi uzasadnić formułowane przez siebie sądy i opinie na temat zjawisk społecznych, dotyczących profilaktyki społecznej i problemów społe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_U04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otrafi połączyć zdobytą wiedzę teoretyczną z wiedzą praktyczn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U02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etyzuje pozyskaną wiedzę teoretyczną z wiedzą praktyczną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_K01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analizuje informacje płynące z mediów w zakresie profilaktyki społecznej i problemów społe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K_K07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uzupełnia i doskonali zdobytą wiedzę teoretyczną, a także przekazuje ją innym osobom,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_K02++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rawidłowo wykorzystuje wiedzę na temat profilaktyki społecznej i problemów społecznych, w późniejszej pracy zawodow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K_K04++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762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Times-Roman;Times New Roman"/>
              </w:rPr>
            </w:pPr>
            <w:r>
              <w:rPr/>
              <w:t>Treści merytorycz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-Roman;Times New Roman"/>
              </w:rPr>
            </w:pPr>
            <w:r>
              <w:rPr>
                <w:rFonts w:cs="Times-Roman;Times New Roman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owadzenie do zagadnień związanych z </w:t>
            </w:r>
            <w:r>
              <w:rPr>
                <w:rFonts w:cs="Times New Roman" w:ascii="Times New Roman" w:hAnsi="Times New Roman"/>
                <w:bCs/>
                <w:szCs w:val="24"/>
              </w:rPr>
              <w:t>profilaktyką i rozwiązywaniem problemów społecznych w gminie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ab/>
              <w:t>Problemy społeczne na gruncie nauk społecz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jawiska patologii społecznej, dewiacji społecznej, dezorganizacji społecznej – wybrane aspekty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blemy alkoholowe we współczesnym społeczeństwie. Uzależnienie od alkoholu. Profilaktyka uzależnień alkoholowych.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Rola społeczności lokalnej i władz lokalnych w tworzeniu profilaktyki i rozwiązywaniu problemów społecznych w gminie. Przepisy prawa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Problemy narkomanii we współczesnym społeczeństwie. Uzależnienie od nielegalnych środków psychoaktywnych. Profilaktyka uzależnień narkotykowych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dzaje przemocy we współczesnym społeczeństwie. Przemoc w szkole, przemoc w środowisku rodzinnym.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ęcie przestępczości i rodzaje czynów przestępczych na gruncie socjologii i kryminologii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Psychopatologia – zagadnienia definicyjne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Przyczyny biogenne, psychogenne, socjogenne uzależn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godz. 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blematyka uzależnień. Pojęcie uzależnienia. Etapy uzależnienia. Fazy uzależnienia od środków psychoaktywnych w świetle nauki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zeciwdziałanie przestępczości i przestępczości nieletnich w Rządowym Programie Przeciwdziałania Aspołecznym Zachowaniom i Przestępczości „Razem Bezpieczniej”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Pomoc ofiarom przestępstw i innych zjawisk traumatycznych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Rola terapii w interwencji kryzysowej, pomoc psychologów i terapeutów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korzystanie procedury „Niebieskich Kart” i rola „Niebieskiej Linii” w interwencji kryzysow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gramy prewencyjne policji jako sposoby przeciwdziałania przestępczości. Geneza programu „Bezpieczne Miasto”. 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pływ działań profilaktycznych i prewencyjnych na bezpieczeństwo i porządek publiczny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Sum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 z prezentacja multimedialną, analiza przypadków. 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</w:tbl>
    <w:p>
      <w:pPr>
        <w:pStyle w:val="Punktygwne"/>
        <w:tabs>
          <w:tab w:val="clear" w:pos="708"/>
          <w:tab w:val="left" w:pos="8340" w:leader="none"/>
        </w:tabs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Egzamin: zaliczenie pisemne w postaci opisowej lub zaliczenie ustne. W celu uzyskania oceny pozytywnej wymagane jest zdobycie 50%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5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amodzielna lektura – 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80 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- </w:t>
      </w:r>
      <w:r>
        <w:rPr>
          <w:b w:val="false"/>
          <w:iCs/>
          <w:caps w:val="false"/>
          <w:smallCaps w:val="false"/>
          <w:sz w:val="22"/>
        </w:rPr>
        <w:t>nakład pracy związany z zajęciami wymagającymi bezpośredniego udziału nauczycieli akademickich wynosi: 15 + 1+1 = 17 godz. co odpowiada ok.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0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0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17"/>
              </w:numPr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Czy patologie społeczne...</w:t>
            </w:r>
            <w:r>
              <w:rPr>
                <w:rFonts w:cs="Times New Roman" w:ascii="Times New Roman" w:hAnsi="Times New Roman"/>
              </w:rPr>
              <w:t>, Pod red. E.Moczuka, Wyd. UR, Rzeszów 2002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Hołyst, Kryminologia, PWN, Warszawa 1999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E.Moczuk, Socjologiczne aspekty bezpieczeństwa lokalnego, Wyd. Uniwersytetu Rzeszowskiego, Rzeszów 2009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A.Maisto, M.Galizio, G.J.Connors, Uzależnienia, zażywanie i nadużywanie, Wyd. Karan, Warszawa 2000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aktyka wieloresortowa a bezpieczeństwo w środowisku lokalnym, pod red. J.Fiebiga, A.Tyburskiej, R.Głowackiego, Wyd. WSPol w Szczytnie, Szczytno 2003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Radochoński, Osobowość antyspołeczna, Wyd. WSP, Rzeszów 2000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Rosenhan, M.Seligman, Psychopatologia, PTP, Warszawa 1994, Tom 1 i 2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.Zajączkowski, Profilaktyka zachowań dewiacyjnych dzieci i młodzieży, Wyd. Adam Marszałek, Toruń 2001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Bezodstpw"/>
              <w:ind w:left="72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18"/>
              </w:numPr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ktualne problemy pedagogiki resocjalizacyjnej i patologii społecznej</w:t>
            </w:r>
            <w:r>
              <w:rPr>
                <w:rFonts w:cs="Times New Roman" w:ascii="Times New Roman" w:hAnsi="Times New Roman"/>
              </w:rPr>
              <w:t>, pod red. F.Kozaczuka i M.Radochońskiego, Wyd. WSP Rzeszów 2000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wność oddziaływań resocjalizacyjnych, pod red. F.Kozaczuka, Wyd. Uniwersytetu Rzeszowskiego, Rzeszów 2008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Kulisiewicz, Uzależnienie alkoholowe, PZWL, Warszawa 1982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Polska młodzież – zagrożenia, zaburzenia w aktualnej rzeczywistości społecznej,</w:t>
            </w:r>
            <w:r>
              <w:rPr>
                <w:rFonts w:cs="Times New Roman" w:ascii="Times New Roman" w:hAnsi="Times New Roman"/>
              </w:rPr>
              <w:t xml:space="preserve"> pod red. T.Sołtysiak, M.Karwowskiej, Wyd. Akademii Bydgoskiej, Bydgoszcz 2001</w:t>
            </w:r>
          </w:p>
          <w:p>
            <w:pPr>
              <w:pStyle w:val="Akapitzlist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Problemy profilaktyki oraz interwencji społecznej i prawnej wobec zjawisk paraprzestępczych i przestępczych</w:t>
            </w:r>
            <w:r>
              <w:rPr>
                <w:rFonts w:cs="Times New Roman" w:ascii="Times New Roman" w:hAnsi="Times New Roman"/>
              </w:rPr>
              <w:t>, pod red. J.M.Stanika, Wyd. WSP TWP w Warszawie, Warszawa 2007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Psychopatologia i psychoprofilaktyka. Przejawy narkomanii, alkoholizmu, przemocy, zaburzeń psychicznych w rodzinie i szkole oraz możliwości im przeciwdziałania</w:t>
            </w:r>
            <w:r>
              <w:rPr>
                <w:rFonts w:cs="Times New Roman" w:ascii="Times New Roman" w:hAnsi="Times New Roman"/>
              </w:rPr>
              <w:t>, pod red. A.Margasinskiego i B.Zajeckiej, WSP, Częstochowa 2000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dowy Program Przeciwdziałania Aspołecznym Zachowaniom i Przestępczości „Razem Bezpieczniej”, Wyd. MSWiA, Warszawa 2007</w:t>
            </w:r>
          </w:p>
          <w:p>
            <w:pPr>
              <w:pStyle w:val="Bezodstpw"/>
              <w:ind w:left="751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0:42:00Z</dcterms:created>
  <dc:creator>...</dc:creator>
  <dc:description/>
  <cp:keywords/>
  <dc:language>en-US</dc:language>
  <cp:lastModifiedBy>user</cp:lastModifiedBy>
  <dcterms:modified xsi:type="dcterms:W3CDTF">2017-10-06T11:58:00Z</dcterms:modified>
  <cp:revision>5</cp:revision>
  <dc:subject/>
  <dc:title/>
</cp:coreProperties>
</file>